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9"/>
        <w:jc w:val="center"/>
        <w:rPr/>
      </w:pPr>
      <w:r>
        <w:rPr>
          <w:rFonts w:cs="Arial" w:ascii="Arial" w:hAnsi="Arial"/>
          <w:b/>
        </w:rPr>
        <w:t xml:space="preserve">НЕ ИЗДАННЫХ МЕЖГОСУДАРСТВЕННЫХ НОРМАТИВНЫХ ДОКУМЕНТОВ (НД) 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06"/>
        <w:gridCol w:w="4879"/>
        <w:gridCol w:w="1121"/>
      </w:tblGrid>
      <w:tr>
        <w:trPr>
          <w:tblHeader w:val="true"/>
          <w:cantSplit w:val="true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.05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КД. Электронное описание изделия. Общие полож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.10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ЕСКД. Стадии разработ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2.11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ЕСКД. Техническое предложени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.11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ЕСКД. Эскизный проект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.12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ЕСКД. Технический проект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.19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Государственная поверочная схема для средств измерений спектральной плотности энергетической яркости, спектральной плотности потока излучения, спектральной плотности энергетической освещенности, спектральной плотности силы излучения потока и силы излучения  в диапазоне длин волн 0,001-1,600 мк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.55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Государственная поверочная схема для средств измерений потока излучения, энергетической освещенности, спектральной плотности энергетической освещенности и энергетической экспозиции в диапазоне длин волн 0,0004-0,400 мк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8.603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Системы измерительные информационные и автоматизированные системы управления технологическими процессами. Метрологическое обеспечение. Основные полож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МГС </w:t>
              <w:br/>
              <w:t>УКР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.61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Лабораторные и потоковые хроматографы для контроля углеводородного состава сжиженных углеводородных газов. </w:t>
            </w:r>
            <w:r>
              <w:rPr>
                <w:lang w:val="en-US"/>
              </w:rPr>
              <w:t xml:space="preserve">Методика повер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.61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Газоанализаторы и сигнализаторы горючих газов и паров горючих жидкостей в воздухе рабочей зоны. </w:t>
            </w:r>
            <w:r>
              <w:rPr>
                <w:lang w:val="en-US"/>
              </w:rPr>
              <w:t xml:space="preserve">Методика повер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.62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Хромато-масс-спектрометрические универсальные анализаторы для измерений содержания стойких органических соединений в продуктах питания, комбикормах и сельскохозяйственной продукции. </w:t>
            </w:r>
            <w:r>
              <w:rPr>
                <w:lang w:val="en-US"/>
              </w:rPr>
              <w:t xml:space="preserve">Методика повер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.62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Изделия медицинские диагностические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vitro</w:t>
            </w:r>
            <w:r>
              <w:rPr/>
              <w:t xml:space="preserve">, преднадначенные для измерений величин в биологических пробах. </w:t>
            </w:r>
            <w:r>
              <w:rPr>
                <w:lang w:val="en-US"/>
              </w:rPr>
              <w:t xml:space="preserve">Часть 1. Анализаторы гематологические. Методика повер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8.631-2013</w:t>
              <w:br/>
              <w:t xml:space="preserve">(OIML R  60:2000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Датчики весоизмерительные. Общие технические требования. </w:t>
            </w:r>
            <w:r>
              <w:rPr>
                <w:lang w:val="en-US"/>
              </w:rPr>
              <w:t xml:space="preserve">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.63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СИ. Метрологическое обеспечение радиационного контроля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10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Машины и оборудование лесозаготовительные и лесосплавные, тракторы лесопромышленные и лесохозяйственные. Требования безопасности, методы контроля требований безопасности и оценки безопасности труд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4.25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специальная для защиты от искр и брызг расплавленного металла. </w:t>
            </w:r>
            <w:r>
              <w:rPr>
                <w:lang w:val="en-US"/>
              </w:rPr>
              <w:t xml:space="preserve">Техническ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.20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ДС. Автоматизация технологических процессов. Обозначения условные приборов и средств автоматизации в схемах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.40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ДС. Правила выполнения рабочей документации автоматизации технологических процесс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81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ди горячего копчения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8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ерная техническая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736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кра паюсная осетровых рыб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803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ы из латуни марки Л90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0444.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пищевых продуктов и кормов для животных. Горизонтальный метод подсчета презумптивных </w:t>
            </w:r>
            <w:r>
              <w:rPr>
                <w:lang w:val="en-US"/>
              </w:rPr>
              <w:t>Bacillus</w:t>
            </w:r>
            <w:r>
              <w:rPr/>
              <w:t xml:space="preserve"> </w:t>
            </w:r>
            <w:r>
              <w:rPr>
                <w:lang w:val="en-US"/>
              </w:rPr>
              <w:t>cereus</w:t>
            </w:r>
            <w:r>
              <w:rPr/>
              <w:t xml:space="preserve">. </w:t>
            </w:r>
            <w:r>
              <w:rPr>
                <w:lang w:val="en-US"/>
              </w:rPr>
              <w:t xml:space="preserve">Метод подсчета колоний при температуре 30 С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10444.12-2013</w:t>
              <w:br/>
              <w:t xml:space="preserve">(ISO 7932:2004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пищевых продуктов и кормов для животных. Метод выявления и подсчета количества дрожжей и плесневых гриб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92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лока латунная для холодной высадки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747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. Соусы овощные. 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766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рель, марлин, меч-рыба, парусник и тунец мороженые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807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. Соусы фруктовые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822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умбрия и ставрида пряного посола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822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. Вторые обеденные блюда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831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. Первые обеденные блюда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861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. Овощи резаные в томатном соус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18855-2013</w:t>
              <w:br/>
              <w:t xml:space="preserve">(ISO 281:2007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шипники качения. Динамическая грузоподъемность и номинальный ресурс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56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нтин растений. Термины и определ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226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Цементы сульфатостойкие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489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ыба живая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5346-2013</w:t>
              <w:br/>
              <w:t xml:space="preserve">(ISO 286-1:2010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ормы взаимозаменяемости. Характеристики изделий геометрические. Система допусков на линейные размеры. Основные положения, допуски, отклонения и посад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5347-2013</w:t>
              <w:br/>
              <w:t xml:space="preserve">(ISO 286-2:2010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нормы взаимозаменяемости. Характеристики изделий геометрические. Система допусков на линейные размеры. Ряды допусков, предельные отклонения отверстий и вал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24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электроугольные. Электрообогреватели на основе углеродных волокнистых материало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0331.1-2013</w:t>
              <w:br/>
              <w:t xml:space="preserve">(IEC 60364-1:2005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установки низковольтные. Часть 1. Основные положения, оценка общих характеристик, термины и определ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38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общественного питания. Предприятия общественного питания.  </w:t>
            </w:r>
            <w:r>
              <w:rPr>
                <w:lang w:val="en-US"/>
              </w:rPr>
              <w:t xml:space="preserve">Классификация и общ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122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ки пищевые. Натрия цитраты Е331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432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трубопроводов из пластмассы для дренажной и канализационной сети, работающая под давлением и без давления. Системы из термореактивного стеклопластика на основе ненасыщенной полиэфирной смол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433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трубопроводов из пластмассы для водоснабжения, работающая под давлением и без давления. Системы из термореактивного стеклопластика на основе ненасыщенной полиэфирной смол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446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стальные, применяемые в качестве обсадных или насосно-компрессорных труб для скважин в нефтяной и газовой промышленности. 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1587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зы контактные мягкие окрашенные. 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1843-2013</w:t>
              <w:br/>
              <w:t xml:space="preserve">(ISO 13707:2000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ая и газовая промышленность. Компрессоры поршневые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7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возвращающие элементы детской и подростковой одежды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7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меховые и овчины выделанные крашеные. Метод определения устойчивости окраски к трению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8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жда на меховой подкладке. 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8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кна химические (синтетические). Требования безопасност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8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жа смешанная из смеси хлопкового, льняного и химических волокон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8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 для игровых видов спорта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8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ильные. Покрытия и изделия ковровые напольные. Воспламеняемость. Метод определения и классификац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9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ки меховые и овчины выделанные. Методы определения массовой доли оксида хрома (</w:t>
            </w:r>
            <w:r>
              <w:rPr>
                <w:lang w:val="en-US"/>
              </w:rPr>
              <w:t>III</w:t>
            </w:r>
            <w:r>
              <w:rPr/>
              <w:t xml:space="preserve">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9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осуда гончарная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9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уда керамическая каменная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09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осуда майоликовая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1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для новорожденных и детей ясельного возраста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2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ежда из меховых шкурок с отделкой кожевой ткани и шубной овчины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6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ки меховые и овчины выделанные. Метод определения рН водной вытяж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7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технических средств электромагнитная. Оборудование и системы морской навигации и радиосвязи. </w:t>
            </w:r>
            <w:r>
              <w:rPr>
                <w:lang w:val="en-US"/>
              </w:rPr>
              <w:t xml:space="preserve">Требования и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181-2013</w:t>
              <w:br/>
              <w:t xml:space="preserve">(ISO 4389:2000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ак и табачные изделия. Определение остаточных количеств хлорорганических пестицидов. </w:t>
            </w:r>
            <w:r>
              <w:rPr>
                <w:lang w:val="en-US"/>
              </w:rPr>
              <w:t xml:space="preserve">Газохроматографический мето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18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ы и тракты звукового вещания по распределению и обмену программами. </w:t>
            </w:r>
            <w:r>
              <w:rPr>
                <w:lang w:val="en-US"/>
              </w:rPr>
              <w:t xml:space="preserve">Типовые структуры. Основные параметры. Методы измерений. Термины и определ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0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а, комбикорма. Метод определения содержания триптофан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0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а железнодорожного подвижного состава. Методы определения остаточных напряже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1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ервы на овощной основе для питания детей раннего возраста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1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и молочные продукты. Иммуноферментные методы определения наличия антибиотик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2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соковая. Определение пектина фотометрическим метод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4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соковая. Определение этилового спирта ферментативным метод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6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ыры полутвердые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6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ыры мягкие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7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воспроизводства. Сперма. Методы испытаний физических свойств и биологического, биохимического, морфологического анализ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7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и изделия из него. Методы определения оптических характеристик. Определение цветовых координат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8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и изделия из него. Методы определения механических свойств. Определение стойкости к статической нагрузк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282-2013</w:t>
              <w:br/>
              <w:t xml:space="preserve">(ISO 8217:2012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. Топливо (класс </w:t>
            </w:r>
            <w:r>
              <w:rPr>
                <w:lang w:val="en-US"/>
              </w:rPr>
              <w:t>F</w:t>
            </w:r>
            <w:r>
              <w:rPr/>
              <w:t xml:space="preserve">). Технические требования к судовым топлива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9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Тестирование водорослей и цианобактерий на задержку рост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9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Определение токсичности для рыб на ранних стадиях развит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9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Оценка потенциальной способности к биоразложению с использованием активного ил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29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Основные требования к проведению испытания по оценке острой токсичности при внутрижелудочном поступлении методом фиксированной доз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298-2013</w:t>
              <w:br/>
              <w:t xml:space="preserve">(EN 12603:2002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и изделия из него. Порядок определения согласия и доверительных интервалов по распределению </w:t>
            </w:r>
            <w:r>
              <w:rPr>
                <w:lang w:val="en-US"/>
              </w:rPr>
              <w:t xml:space="preserve">Вейбулла для значений прочности стекл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0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и мясные продукты. Определение содержания хлорорганических пестицидов методом газожидкостной хроматограф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4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оси тихоокеанские с нерестовыми изменениями мороженые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6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оматизаторы пищевые. Метод определения массовой доли влаг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6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оматизаторы пищевые. Метод определения содержания этилового спирт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6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ыба мороженая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6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Оценка репродуктивной способности рыб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6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Оценка биоразлагаемости в аэробных условиях методом моделирования поверхностных вод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7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Основные требования к проведению испытаний по оценке острой токсичности при накожном поступлен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7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острого раздражающего / разъедающего (коррозионного) действия на слизистые оболочки глаз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7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Испытания по оценке кожной сенсибилизац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7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Метод оценки обратных мутаций на бактериях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7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Испытания по оценке канцерогенной активности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7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Испытания по оценке репродуктивной/эмбриональной токсичности (скрининговый метод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38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Изучение хронической токсичности при ингаляционном поступлен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0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оопасные среды. Часть 36. Неэлектрическое оборудование для взрывоопасных сред. </w:t>
            </w:r>
            <w:r>
              <w:rPr>
                <w:lang w:val="en-US"/>
              </w:rPr>
              <w:t xml:space="preserve">Общие требования и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0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угоны пружинные к железнодорожным рельсам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1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и фасонные части из полипропилена для систем внутренней канализации. </w:t>
            </w:r>
            <w:r>
              <w:rPr>
                <w:lang w:val="en-US"/>
              </w:rPr>
              <w:t xml:space="preserve">Технические условия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2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Испытание ряски на угнетение рост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3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я по воздействию химической продукции на организм человека. Испытания по оценке острого раздражающего / разъедающего (коррозионного) действия на кожу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441-2013</w:t>
              <w:br/>
              <w:t xml:space="preserve">(EN 461:1999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отопительные бездымоходные небытового назначения для сжиженных углеводородных газов тепловой мощностью не более 10 кВт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445-2013</w:t>
              <w:br/>
              <w:t xml:space="preserve">(EN 621:2009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нагреватели газовые отопительные небытового назначения с принудительной конвекцией, без вспомогательного вентилятора горелок с номинальной тепловой мощностью не более 300 кВт. </w:t>
            </w:r>
            <w:r>
              <w:rPr>
                <w:lang w:val="en-US"/>
              </w:rPr>
              <w:t xml:space="preserve">Общие технические требования и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447-2013</w:t>
              <w:br/>
              <w:t xml:space="preserve">(EN 1266:2002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кторы газовые отопительные автономные со встроенным вспомогательным вентилятором горелок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5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ая навигационная спутниковая система. Навигационная аппаратура потребителей для автомобильного транспорта. </w:t>
            </w:r>
            <w:r>
              <w:rPr>
                <w:lang w:val="en-US"/>
              </w:rPr>
              <w:t xml:space="preserve">Техническ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451-2013</w:t>
              <w:br/>
              <w:t xml:space="preserve">(EN 13278:2003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газовые отопительные автономные с открытой фронтальной поверхностью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452-2013</w:t>
              <w:br/>
              <w:t xml:space="preserve">(EN 15270:2007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елки пеллетные для котлов отопительных тепловой мощностью до 100 кВт. </w:t>
            </w:r>
            <w:r>
              <w:rPr>
                <w:lang w:val="en-US"/>
              </w:rPr>
              <w:t xml:space="preserve">Общие технические требования и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5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дин. Определение содержания в водной среде с использованием сульфобутила-бета-циклодекстрина и толуиленового красного в качестве макромолекулярного зонд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48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ат тонколистовой холоднокатаный из электротехнической анизотропной стали для трансформаторов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485-2013</w:t>
              <w:br/>
              <w:t xml:space="preserve">(ISO 10448:1994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сельскохозяйственные. Гидросистема отбора мощности. </w:t>
            </w:r>
            <w:r>
              <w:rPr>
                <w:lang w:val="en-US"/>
              </w:rPr>
              <w:t xml:space="preserve">Давление на выводах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51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ые завесы. Общие технические условия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52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стальные бесшовные горячедеформированные.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53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</w:t>
            </w:r>
            <w:r>
              <w:rPr>
                <w:lang w:val="en-US"/>
              </w:rPr>
              <w:t xml:space="preserve">Оценка биоразлогаемости при аэробных методах очист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54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ция зданий. Воздухораспределительные устройства. Общие 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549-2013</w:t>
              <w:br/>
              <w:t xml:space="preserve">(EN 12239:2001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ция зданий. Воздухораспределительные устройства. Аэродинамические испытания и оценка применения для вытесняющей вентиляц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56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опроводы технологические стальные. Требования к устройству и эксплуатации на взрывопожароопасных и химически опасных производствах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571-2013</w:t>
              <w:br/>
              <w:t xml:space="preserve">(EN 15997:2011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болотоходы колесные малогабаритные. Требования безопасности и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2576.5-2013</w:t>
              <w:br/>
              <w:t xml:space="preserve">(ISO 11660-5:2001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ы грузоподъемные. Средства доступа, ограждения и защиты. Часть 5. Краны мостовые и козловы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58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броизоляторы резиновые и резиноармированные для автотракторной техники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260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ядина. Туши и отрубы. Требования относительно поставки и контроля качес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53-1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53-2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55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58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60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61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62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363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45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Смесители планетарные. Требования по безопасности и гигие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464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848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деревообрабатывающих станков. Станки фрезерные односторонние. </w:t>
            </w:r>
            <w:r>
              <w:rPr>
                <w:lang w:val="en-US"/>
              </w:rPr>
              <w:t xml:space="preserve">Часть 2. Станки фрезерные одношпиндельные с верхним расположением шпиндел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005-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Физические возможности человека. Часть 4. Положение тела при работе с машинами и механизмам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149-3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149-5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специальная защитная. Электростатические свойства. Общие техническ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19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нагреватели газовые бытового и небытового назначения. Дополнительные требования к конденсационным воздухонагревателя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18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деревообрабатывающих станков. Станки шипорезные. Часть 1. Станки шипорезные односторонние с передвижным стол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ГОСТ ЕН 1836-2009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индивидуальной защиты глаз. Солнцезащитные очки и антибликовые фильтры общего назнач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97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Машины для порционной нарезки. Требования по безопасности и гигие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2619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рук. Перчатки защитные от холода. Общие технические требования.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ЕН 10213-1-2009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ки стальные для работы под давлением. Технические условия поставки. Часть 1. Общие полож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04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Машины тестоделительные автоматические. Требования по безопасности и гигие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04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 твердые и известковые материалы. Определение содержания влаги. Гравиметрический метод высушивания под давление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261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и газа. Счетчики газа турбинны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405-1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и газа. Корректоры. Часть 1. Коррекц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525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сельскохозяйственные. Оборудование погрузочное фронтальное. Требования безопасност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85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Приспособления к машинам с дополнительной приводной ступицей. </w:t>
            </w:r>
            <w:r>
              <w:rPr>
                <w:lang w:val="en-US"/>
              </w:rPr>
              <w:t xml:space="preserve">Требования по безопасности и гигие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895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технических средств электромагнитная . Машины напольного транспорт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2965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и машины для сельскохозяйственных работ и лесоводства. Валы отбора мощности (ВОМ), карданные валы и защитные ограждения. Требования безопасност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298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Переносные и/или ручные машины и приборы с режущим инструментом с механическим приводом. </w:t>
            </w:r>
            <w:r>
              <w:rPr>
                <w:lang w:val="en-US"/>
              </w:rPr>
              <w:t xml:space="preserve">Требования по безопасности и гигие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3021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для зимнего содержания дорог. Требования безопасност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3140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сельскохозяйственные. Машины для уборки сахарной и кормовой свеклы. Требования безопасност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13274-8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328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Подъемно-опрокидывающие машины. Требования по безопасности и гигие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338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Смесители с горизонтальными валами. Требования по безопасности и гигие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3466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. Определение содержания воды (методы Карла Фишера). Часть 2. 2-пропанол как экстрагирующее вещество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353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Машины  для посола шприцевальные. Требования по безопасности и гигие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EN 13585-2013</w:t>
              <w:br/>
              <w:t xml:space="preserve">(EN 13585:2001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Определение фумонизинов В1 и В2 в кукурузе. Метод ВЭЖХ с применением очистки экстракта методом твердофазной экстракц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359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Посадчики в печь со стационарной платформой. </w:t>
            </w:r>
            <w:r>
              <w:rPr>
                <w:lang w:val="en-US"/>
              </w:rPr>
              <w:t xml:space="preserve">Требования по безопасности и гигие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387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Ломтерезки промышленные. Требования по безопасности и гигиен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395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Хлеборезки. Требования безопасности и гигиен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412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Определение витамина В1 с помощью высокоэффективной жидкостной хроматограф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413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Определение охратоксина А в ячмене и жареном кофе. </w:t>
            </w:r>
            <w:r>
              <w:rPr>
                <w:lang w:val="en-US"/>
              </w:rPr>
              <w:t xml:space="preserve">Метод ВЭЖХ с применением иммуноаффинной колоночной очистки экстракт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415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Определение витамина В2 с помощью высокоэффективной жидкостной хроматограф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EN 14352-2013</w:t>
              <w:br/>
              <w:t xml:space="preserve">(EN 14352:2004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Определение фумонизинов В1 и В2 в продуктах на основе кукурузы. </w:t>
            </w:r>
            <w:r>
              <w:rPr>
                <w:lang w:val="en-US"/>
              </w:rPr>
              <w:t xml:space="preserve">Метод ВЭЖХ с применением иммуноаффинной колоночной очистки экстракт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439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лы отопительные. Котлы отопительные с горелками с принудительной подачей воздуха для горения номинальной теплопроизводительностью  </w:t>
            </w:r>
            <w:r>
              <w:rPr>
                <w:lang w:val="en-US"/>
              </w:rPr>
              <w:t xml:space="preserve">не более 10 МВт и максимальной рабочей температурой 110 °С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495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Машины для размола и получения муки и крупчатки. </w:t>
            </w:r>
            <w:r>
              <w:rPr>
                <w:lang w:val="en-US"/>
              </w:rPr>
              <w:t xml:space="preserve">Требования безопасности и гигиен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516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и оборудование для пищевой промышленности. Машины автоматические для разделки  мясных туш. </w:t>
            </w:r>
            <w:r>
              <w:rPr>
                <w:lang w:val="en-US"/>
              </w:rPr>
              <w:t xml:space="preserve">Требования безопасности и гигиен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547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. Определение содержания водорастворимого кал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547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. Определение общего содержания азота в карбамид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556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. Определение общего содержания азота в цианамиде кальция без нитрат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EN 15835-2013</w:t>
              <w:br/>
              <w:t xml:space="preserve">(EN 15835:2010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Определение охратоксина А в продуктах на зерновой основе для питания грудных детей и детей раннего возраста. Метод ВЭЖХ с применением иммуноаффинной колоночной очистки экстракта и флюориметрического детектир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585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Определение зеараленона в продуктах для детского питания на кукурузной основе, ячменной, кукурузной и пшеничной муке, поленте и продуктах на зерновой основе для питания грудных детей и детей раннего возраста. Метод ВЭЖХ с применением иммуноаффинной колоночной очистки экстракта и флуориметрическим детектирование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585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Определение афлатоксина В1 в продуктах на зерновой основе для питания грудных детей и детей раннего возраста. Метод ВЭЖХ с применением иммуноаффинной колоночной очистки экстракта и флуориметрическим детектирование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EN 15891-2013</w:t>
              <w:br/>
              <w:t xml:space="preserve">(EN 15891:2010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Определение дезоксиниваленола в продовольственном зерне, продуктах его переработки и продуктах  на зерновой основе для питания грудных детей и детей раннего возраста. Метод ВЭЖХ с применением иммуноаффинной колоночной очистки экстрактаи спектрофотометрическогодетектирования в ультрафиолетовой области спектр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EN 1560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брения. Определение различных форм азота в одном и том же образце: нитратного, аммонийного, цианамидного и азота карбамид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EN 50270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технических средств электромагнитная. Приборы электрические для обнаружения и измерения горючих газов, токсичных газов или кислород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-П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ETSI EN 301 489-3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>Электромагнитная совместимость и радиочастотный спектр. Электромагнитная совместимость технических средств радиосвязи. Часть 34. Дополнительные требования к внешним источникам питания (ЕР</w:t>
            </w:r>
            <w:r>
              <w:rPr>
                <w:spacing w:val="-14"/>
                <w:lang w:val="en-US"/>
              </w:rPr>
              <w:t>S</w:t>
            </w:r>
            <w:r>
              <w:rPr>
                <w:spacing w:val="-14"/>
              </w:rPr>
              <w:t xml:space="preserve">) мобильных телефон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27-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я буквенные, применяемые в электротехнике. </w:t>
            </w:r>
            <w:r>
              <w:rPr>
                <w:lang w:val="en-US"/>
              </w:rPr>
              <w:t xml:space="preserve">Часть 4. Машины электрические вращающиес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34-2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электрические вращающиеся. Часть 29. Эквивалентные методы нагрузки и наложения. </w:t>
            </w:r>
            <w:r>
              <w:rPr>
                <w:lang w:val="en-US"/>
              </w:rPr>
              <w:t xml:space="preserve">Косвенное определение превышения температур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0050-426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е среды. Часть 1: Оборудование с видом  взрывозащиты оболочки «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оопасные среды. Часть 2: Оборудование с видом взрывозащиты "оболочки под избыточным давлением "р"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29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оопасные среды – Часть 29-1: Газоанализаторы. Требования к эксплуатационным  характеристикам анализаторов горючих газ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29-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оопасные  среды. Часть 29-3. Газоанализаторы. Руководство по функциональной безопасности стационарных газоаналитических систе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3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е среды. Часть 31. Оборудование с защитой от воспламенения пыли оболочками "</w:t>
            </w:r>
            <w:r>
              <w:rPr>
                <w:lang w:val="en-US"/>
              </w:rPr>
              <w:t>t</w:t>
            </w:r>
            <w:r>
              <w:rPr/>
              <w:t xml:space="preserve">"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079-35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оопасные среды - Часть 35-2. Головные светильники для применения в шахтах, опасных по рудничному газу. </w:t>
            </w:r>
            <w:r>
              <w:rPr>
                <w:lang w:val="en-US"/>
              </w:rPr>
              <w:t xml:space="preserve">Эксплуатационные и другие характеристики, относящиеся к безопасност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127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и миниатюрные плавкие. Часть 2. Трубчатые плавкие встав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255-1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е электрические. Часть 16: Реле измерения полного сопротивл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0269-1-2012</w:t>
              <w:br/>
              <w:t xml:space="preserve">(IEC 60269-1:1998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и плавкие низковольтные. Часть 1. Общ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1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электрических кабелей в условиях воздействия пламени. Сохранение работоспособности. Часть 1. Метод испытания кабелей на номинальное напряжение до 0,6/1,0 кВ включительно и наружным диаметром более 20 мм при воздействии пламени температуройне менее 830 °</w:t>
            </w:r>
            <w:r>
              <w:rPr>
                <w:lang w:val="en-US"/>
              </w:rPr>
              <w:t>C</w:t>
            </w:r>
            <w:r>
              <w:rPr/>
              <w:t xml:space="preserve">  одновременно с механическим удар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1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электрических кабелей в условиях воздействия пламени. Сохранение работоспособности. Часть 2. Метод испытания кабелей на номинальное напряжение до 0,6/1,0 кВ включительно и наружным диаметром не более 20 мм при воздействии пламени температурой не менее 830 °</w:t>
            </w:r>
            <w:r>
              <w:rPr>
                <w:lang w:val="en-US"/>
              </w:rPr>
              <w:t>C</w:t>
            </w:r>
            <w:r>
              <w:rPr/>
              <w:t xml:space="preserve"> одновременно с механическим удар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1-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электрических кабелей в условиях воздействия пламени. Сохранение работоспособности. Часть 3. Метод испытания кабелей на номинальное напряжение до 0,6/1,0 кВ включительно, испытываемых в металлическом корпусе, при воздействии пламени температурой не менее 830 °</w:t>
            </w:r>
            <w:r>
              <w:rPr>
                <w:lang w:val="en-US"/>
              </w:rPr>
              <w:t>C</w:t>
            </w:r>
            <w:r>
              <w:rPr/>
              <w:t xml:space="preserve"> одновременно с механическим удар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5-2-7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Часть 2-71. Частные требования к электронагревательным приборам для разведения и выращивания животных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5-2-8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Часть 2-81. Дополнительные требования к грелкам для ног и коврикам с подогрев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5-2-8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Часть 2-89. Частные требования к торговому холодильному оборудованию со встроенным или дистанционным узлом конденсации хладагента или компрессором для предприятий общественного пит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335-2-9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бытовых и аналогичных электрических приборов. Часть 2-90. Частные требования к микроволновым печам для предприятий общественного пит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61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ндуктивные делители напряж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66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варки электрические бытовые. Методы измерения функциональных характеристик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664-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я изоляции для оборудования в низковольтных системах. Часть 5. Комплексный метод определения зазоров и путей утечки, равных или менее 2 м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71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Установка и крепление на направляющих электрических аппаратов в устройствах распределения и управл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745-2-1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ручные электрические. Безопасность и методы испытаний. Часть 2-12. Дополнительные методы к вибраторам для уплотнения бетонной смес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838-2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ы ламповые различных типов. Часть 2-2. Дополнительные требования. Соединители для модулей со светоизлучающими диодам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47-6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а распределения и управления низковольтная. Часть 6-2. Оборудование многофункциональное. Коммутационные устройства (или оборудование) управления и защит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0998-2-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</w:t>
            </w:r>
            <w:r>
              <w:rPr>
                <w:lang w:val="en-US"/>
              </w:rPr>
              <w:t xml:space="preserve">Часть 2-4. Дополнительные требования к устройствам соединения скрутко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 61010-2-01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Безопасность электрических  контрольно-измерительных приборов и лабораторного оборудования. </w:t>
            </w:r>
            <w:r>
              <w:rPr>
                <w:spacing w:val="-14"/>
                <w:lang w:val="en-US"/>
              </w:rPr>
              <w:t xml:space="preserve">Часть 2-010. Частные требования к лабораторному оборудованию для нагревания материал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 61010-2-02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Безопасность электрических контрольно-измерительных приборов и лабораторного оборудования. </w:t>
            </w:r>
            <w:r>
              <w:rPr>
                <w:spacing w:val="-14"/>
                <w:lang w:val="en-US"/>
              </w:rPr>
              <w:t xml:space="preserve">Часть 2-020. Частные требования к лабораторным центрифуга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 61010-2-03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Безопасность электрических контрольно-измерительных приборов и лабораторного оборудования. </w:t>
            </w:r>
            <w:r>
              <w:rPr>
                <w:spacing w:val="-14"/>
                <w:lang w:val="en-US"/>
              </w:rPr>
              <w:t xml:space="preserve">Часть 2-030. Частные требования для испытательных и измерительных цеп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 61010-2-08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Безопасность электрических контрольно-измерительных приборов и лабораторного оборудования. Часть 2-081. Частные требования к автоматическому и полуавтоматическому лабораторному оборудованию для проведения анализов и других цел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 61010-2-10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>Безопасность электрических контрольно-измерительных приборов и лабораторного оборудования. Часть 2-101. Частные требования к медицинскому оборудованию для лабораторной диагностики (</w:t>
            </w:r>
            <w:r>
              <w:rPr>
                <w:spacing w:val="-14"/>
                <w:lang w:val="en-US"/>
              </w:rPr>
              <w:t>IVD</w:t>
            </w:r>
            <w:r>
              <w:rPr>
                <w:spacing w:val="-14"/>
              </w:rPr>
              <w:t xml:space="preserve">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010-03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электрических контрольно-измерительных приборов и лабораторного оборудования. Часть 031. Требования безопасности к портативным измерительным щупам для электрических измерений и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029-2-1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переносные электрические. Частные требования безопасности и методы испытаний отрезных шлифовальных машин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029-2-4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переносные электрические. Частные  требования  безопасности  и методы испытаний настольных шлифовальных машин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EC 61029-2-9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переносные электрические. Частные требования безопасности и методы испытаний торцовочных пил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051-2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сторы для электронного оборудования. Часть 2-2. Типовая форма технических условий на оксидно-цинковые варисторы для подавления импульсного перенапряжения. </w:t>
            </w:r>
            <w:r>
              <w:rPr>
                <w:lang w:val="en-US"/>
              </w:rPr>
              <w:t xml:space="preserve">Уровень оценки качества 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88-1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е платы и печатные узлы. Проектирование и применение. Часть 1-1. Общие требования – Плоскостность печатных узл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88-1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е платы и печатные узлы. Проектирование и применение. Часть 1-2. Общие требования. </w:t>
            </w:r>
            <w:r>
              <w:rPr>
                <w:lang w:val="en-US"/>
              </w:rPr>
              <w:t xml:space="preserve">Контролируемое волновое сопротивлени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88-5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е платы и печатные узлы. Проектирование и применение. Часть 5-2. Анализ соединений (посадочные места для монтажа компонентов). </w:t>
            </w:r>
            <w:r>
              <w:rPr>
                <w:lang w:val="en-US"/>
              </w:rPr>
              <w:t xml:space="preserve">Дискретные компонент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88-5-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е платы и печатные узлы. Проектирование и применение. Часть 5-3. Анализ соединений (посадочные места для монтажа компонентов). Компоненты с выводами в виде "крыла чайки" с двух сторон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88-5-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е платы и печатные узлы. Проектирование и применение. Часть 5-4. Анализ соединений (посадочные места для монтажа компонентов). </w:t>
            </w:r>
            <w:r>
              <w:rPr>
                <w:lang w:val="en-US"/>
              </w:rPr>
              <w:t xml:space="preserve">Компоненты с J-образными выводами с двух сторон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88-5-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е платы и печатные узлы. Проектирование и применение. Часть 5-5. Анализ соединений (посадочные места для монтажа компонентов). Компоненты с выводами в виде "крыла чайки" с четырех сторон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88-5-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е платы и печатные узлы. Проектирование и применение. Часть 5-6. Анализ соединений (посадочные места для монтажа компонентов). </w:t>
            </w:r>
            <w:r>
              <w:rPr>
                <w:lang w:val="en-US"/>
              </w:rPr>
              <w:t xml:space="preserve">Компоненты с J-образными выводами с четырех сторон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88-5-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е платы и печатные узлы. Проектирование и применение. Часть 5-8. Анализ соединений (посадочные места для монтажа компонентов). </w:t>
            </w:r>
            <w:r>
              <w:rPr>
                <w:lang w:val="en-US"/>
              </w:rPr>
              <w:t xml:space="preserve">Компоненты с матрицей контактов (BGA, FBGA, CGA, LGA)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89-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спытаний электрических материалов, печатных плат и других структур межсоединений и печатных узлов - Часть 3: Методы испытаний материалов для структур межсоединений (печатных плат)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270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ы для микроволновых печей. Часть 1. </w:t>
            </w:r>
            <w:r>
              <w:rPr>
                <w:lang w:val="en-US"/>
              </w:rPr>
              <w:t xml:space="preserve">Общие полож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347-2-1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пускорегулирующие для ламп. Часть 2-13. Дополнительные требования к электронным пускорегулирующим аппаратам с напряжением питания постоянного или переменного тока для модулей со светоизлучающими диодам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439-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комплектные низковольтные распределения и управления. Часть 5. Частные требования к распределению мощности в сетях общественного польз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557-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электрические распределительные низковольтные напряжением до 1000 В переменного тока и 1500 В постоянного тока. Электробезопасность. Аппаратура для испытаний, измерений или контроля средств защиты. Часть  5. </w:t>
            </w:r>
            <w:r>
              <w:rPr>
                <w:lang w:val="en-US"/>
              </w:rPr>
              <w:t xml:space="preserve">Сопротивление заземлителя относительно земл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(IEC 62013-2012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ые светильники для эксплуатации в шахтах, опасных по газу. Часть 2: Эксплуатационные требования и другие, относящиеся к безопасност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326-4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е платы. Часть 4-1. Жесткие многослойные печатные платы с межслойными соединениями. </w:t>
            </w:r>
            <w:r>
              <w:rPr>
                <w:lang w:val="en-US"/>
              </w:rPr>
              <w:t xml:space="preserve">Технические условия. Требования соответствия. Классы качества A, B, C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326-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ные платы. Часть 4. Жесткие многослойные печатные платы с межслойными соединениями .Технические условия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38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пускорегулирующие электронные с напряжением питания постоянного или переменного тока для модулей со светоизлучающими диодами. </w:t>
            </w:r>
            <w:r>
              <w:rPr>
                <w:lang w:val="en-US"/>
              </w:rPr>
              <w:t xml:space="preserve">Требования к рабочим характеристика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42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ие выключатели, управляемые дифференциальным током типа </w:t>
            </w:r>
            <w:r>
              <w:rPr>
                <w:lang w:val="en-US"/>
              </w:rPr>
              <w:t>F</w:t>
            </w:r>
            <w:r>
              <w:rPr/>
              <w:t xml:space="preserve"> и типа В со встроенной и без встроенной защиты от сверхтоков бытового и аналогичного назнач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255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холодильные бытовые. Технические требования и методы испыта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EC/TS 60034-20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4"/>
              </w:rPr>
              <w:t xml:space="preserve">Машины электрические вращающиеся. Часть 20-1. Управляющие двигатели. </w:t>
            </w:r>
            <w:r>
              <w:rPr>
                <w:spacing w:val="-14"/>
                <w:lang w:val="en-US"/>
              </w:rPr>
              <w:t xml:space="preserve">Шаговые двигател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/TS 6236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пекты безопасности для </w:t>
            </w:r>
            <w:r>
              <w:rPr>
                <w:lang w:val="en-US"/>
              </w:rPr>
              <w:t>xDSL</w:t>
            </w:r>
            <w:r>
              <w:rPr/>
              <w:t xml:space="preserve"> сигналов по цепям подключаемым к телекоммуникационным сетям (</w:t>
            </w:r>
            <w:r>
              <w:rPr>
                <w:lang w:val="en-US"/>
              </w:rPr>
              <w:t>DSL</w:t>
            </w:r>
            <w:r>
              <w:rPr/>
              <w:t xml:space="preserve">: Цифровые абонентские линии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или термопластик. Определение упругопрочностных свойств при растяжени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105-A05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-П </w:t>
              <w:br/>
              <w:t xml:space="preserve">РОФ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76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ереработки фруктов и овощей. </w:t>
            </w:r>
            <w:r>
              <w:rPr>
                <w:lang w:val="en-US"/>
              </w:rPr>
              <w:t xml:space="preserve">Определение содержания минеральных примес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1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на или термопластик. Определение прочности связи с металлом методом двух пластинок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0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гредиенты резиновой смеси. Углерод технический гранулированный. </w:t>
            </w:r>
            <w:r>
              <w:rPr>
                <w:lang w:val="en-US"/>
              </w:rPr>
              <w:t xml:space="preserve">Определение насыпной плотност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40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учук и резина. Определение веществ, экстрагируемых растворителе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43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а резиновые и рукава в сборе. Рукава гидравлические </w:t>
            </w:r>
            <w:r>
              <w:rPr>
                <w:lang w:val="en-US"/>
              </w:rPr>
              <w:t>c</w:t>
            </w:r>
            <w:r>
              <w:rPr/>
              <w:t xml:space="preserve"> металлическими оплетками для жидкостей на нефтяной или водной основе. </w:t>
            </w:r>
            <w:r>
              <w:rPr>
                <w:lang w:val="en-US"/>
              </w:rPr>
              <w:t xml:space="preserve">Техническ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833-2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Количественный химический анализ. Часть 24. Смеси полиэфирных и некоторых других волокон. </w:t>
            </w:r>
            <w:r>
              <w:rPr>
                <w:lang w:val="en-US"/>
              </w:rPr>
              <w:t xml:space="preserve">Метод с использованием фенола и тетрахлорэтан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30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Бутилкаучук (IIR). Методы оцен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10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. Приготовление настоя для органолептического анализ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776-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и машины сельскохозяйственные. Поясные ремни безопасности. </w:t>
            </w:r>
            <w:r>
              <w:rPr>
                <w:lang w:val="en-US"/>
              </w:rPr>
              <w:t xml:space="preserve">Часть 3. Требования к сборочным узла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3864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е символы. Сигнальные цвета и знаки безопасности. Часть 1. Принципы проектирования знаков и сигнальной размет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16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агат полиолефиновый для сельского хозяйств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254-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сельскохозяйственные. Требования безопасности. Часть 8. Машины для внесения твердых удобре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254-1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сельскохозяйственные. Требования безопасности. Часть 10. </w:t>
            </w:r>
            <w:r>
              <w:rPr>
                <w:lang w:val="en-US"/>
              </w:rPr>
              <w:t xml:space="preserve">Барабанные сеноворошилки и грабл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254-1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сельскохозяйственные. Требования безопасности. Часть 11. </w:t>
            </w:r>
            <w:r>
              <w:rPr>
                <w:lang w:val="en-US"/>
              </w:rPr>
              <w:t xml:space="preserve">Пресс-подборщи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254-1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сельскохозяйственные. Безопасность. Часть 13. Крупные ротационные косил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63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ения формовые резиновые, используемые между бетонными плитами автомобильных дорог. </w:t>
            </w:r>
            <w:r>
              <w:rPr>
                <w:lang w:val="en-US"/>
              </w:rPr>
              <w:t xml:space="preserve">Техническ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467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а резиновые или пластиковые и рукава в сборе. Методы измерения размеров рукавов и длин рукавов в сбор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61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. Определение способности нефтяных масел и синтетических жидкостей отделяться от воды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64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. Определение максимально возможного выхода шелушенного и шлифованного рис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80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а резиновые или пластиковые и рукава в сборе. Импульсные гидравлические испытания под давлением без изгиб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6940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текстильные. Характеристики горения. Метод определения воспламеняемости вертикально ориентированных образц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6942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Одежда для защиты от тепла и огня. Методы оценки материалов и пакетов материалов, подвергаемых воздействию источника теплового излуч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780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металлические. Проволока. Испытания на простое скручивани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797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 и зернопродукты. Определение вязкости с применением амилограф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178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и внутреннего сгорания поршневые. Измерение выброса продуктов сгорания. </w:t>
            </w:r>
            <w:r>
              <w:rPr>
                <w:lang w:val="en-US"/>
              </w:rPr>
              <w:t xml:space="preserve">Часть 1. Измерение выбросов газов и частиц на испытательных стендах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178-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и внутреннего сгорания поршневые. Измерение выброса продуктов сгорания. Часть 4. Испытательные циклы для двигателей различного применения на установившихся режимах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78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а резиновые и рукава в сборе для механических транспортных средств, работающих на сжиженных углеводородных газах. </w:t>
            </w:r>
            <w:r>
              <w:rPr>
                <w:lang w:val="en-US"/>
              </w:rPr>
              <w:t xml:space="preserve">Техническ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881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ы углеводородные сжиженные. Обнаружение сероводорода. Метод с применением ацетата свинц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00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 стеклянная. Высота и непараллельность венчика горловины относительно дна. </w:t>
            </w:r>
            <w:r>
              <w:rPr>
                <w:lang w:val="en-US"/>
              </w:rPr>
              <w:t xml:space="preserve">Методы испыт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9329-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стальные бесшовные для работы по давлением. Технические условия. Часть 4. Аустенитные коррозионно-стойкие стал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ISO 9902-1-2011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 машин. Правила испытаний по шуму текстильных машин. Часть 1. Общие требова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МГС </w:t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0791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ы обрабатывающие. Часть 2. Контроль геометрической точности станков с вертикальным шпинделем и дополнительными шпиндельными головками (вертикальная ось </w:t>
            </w:r>
            <w:r>
              <w:rPr>
                <w:lang w:val="en-US"/>
              </w:rPr>
              <w:t>Z</w:t>
            </w:r>
            <w:r>
              <w:rPr/>
              <w:t xml:space="preserve">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103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олептический анализ. Руководство по оценке цвета пищевых продукт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10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машин. Основные принципы конструирования. Оценки риска и снижения риск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357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дукты. Определение фильтруемости смазочных масел. Часть 2. Метод для обезвоженных масел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3606-5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зация здоровья. Передача электронных медицинских карт. </w:t>
            </w:r>
            <w:r>
              <w:rPr>
                <w:lang w:val="en-US"/>
              </w:rPr>
              <w:t xml:space="preserve">Часть 5. Спецификация интерфейс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ISO 13906-2013</w:t>
              <w:br/>
              <w:t xml:space="preserve">(ISO 13906:2008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а для животных. Определение содержания кислотно-детергентной клетчатки (КДК) и кислотно-детергентного лигнина (КДЛ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5141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. Определение содержания охратоксина А в зерне и зерновых продуктах. </w:t>
            </w:r>
            <w:r>
              <w:rPr>
                <w:lang w:val="en-US"/>
              </w:rPr>
              <w:t xml:space="preserve">Часть 2. Метод высокоэффективной жидкостной хроматографии с очисткой бикарбонат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КАЗ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601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отнения эластомерные. Требования к материалам уплотнений, применяемых в трубопроводах и арматурах для газообразного топлива и углеводородных жидкосте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7706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. Методы испытания верха обуви. Предел прочности при разрыве и относительное удлинени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3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062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ь и нефтепродукты. Определение противозадирных и противоизносных свойств с использованием четырехшариковой машины (европейские условия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1549-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зация здоровья. Структура данных на пластиковой карте пациента. </w:t>
            </w:r>
            <w:r>
              <w:rPr>
                <w:lang w:val="en-US"/>
              </w:rPr>
              <w:t xml:space="preserve">Часть 8. Ссылк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2119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пищевых продуктов и кормов для животных. Полимеразная цепная реакция (ПЦР)  в режиме реального времени для определения патогенных микроорганизмов в пищевых продуктах. </w:t>
            </w:r>
            <w:r>
              <w:rPr>
                <w:lang w:val="en-US"/>
              </w:rPr>
              <w:t xml:space="preserve">Общие требования и определен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ISO 23392-2013</w:t>
              <w:br/>
              <w:t xml:space="preserve">(ISO 23392:2006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уруза и горошек свежие и быстрозамороженные. Метод определения содержания нерастворимых в спирте сухих вещест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7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444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косметическая. Методы испытаний защиты от солнца. Определение солнцезащитного фактора (</w:t>
            </w:r>
            <w:r>
              <w:rPr>
                <w:lang w:val="en-US"/>
              </w:rPr>
              <w:t>SPF</w:t>
            </w:r>
            <w:r>
              <w:rPr/>
              <w:t>) на живых организмах (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vivo</w:t>
            </w:r>
            <w:r>
              <w:rPr/>
              <w:t xml:space="preserve">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ISO 27205-2013</w:t>
              <w:br/>
              <w:t xml:space="preserve">(ISO 27205|IDF 149:2010)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кисломолочные. Бактериальные заквасочные культуры. </w:t>
            </w:r>
            <w:r>
              <w:rPr>
                <w:lang w:val="en-US"/>
              </w:rPr>
              <w:t xml:space="preserve">Стандарт идентичност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8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962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косметическая. Микробиология. Руководящие указания по оценке риска и идентификации продукции с  микробиологически низким риском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2998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молочные. Подсчет презумптивных бифидобактерий. Метод определения количества колоний при температуре 37 °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HL7 2173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зация здоровья. </w:t>
            </w:r>
            <w:r>
              <w:rPr>
                <w:lang w:val="en-US"/>
              </w:rPr>
              <w:t>HL</w:t>
            </w:r>
            <w:r>
              <w:rPr/>
              <w:t xml:space="preserve">7, версия 3. Эталонная информационная модель. </w:t>
            </w:r>
            <w:r>
              <w:rPr>
                <w:lang w:val="en-US"/>
              </w:rPr>
              <w:t xml:space="preserve">Выпуск 1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SO/IEC 24824-1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технологии. Общие правила применения </w:t>
            </w:r>
            <w:r>
              <w:rPr>
                <w:lang w:val="en-US"/>
              </w:rPr>
              <w:t>ASN</w:t>
            </w:r>
            <w:r>
              <w:rPr/>
              <w:t xml:space="preserve">.1: Быстрые команды. </w:t>
            </w:r>
            <w:r>
              <w:rPr>
                <w:lang w:val="en-US"/>
              </w:rPr>
              <w:t xml:space="preserve">Часть 1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SO/IEC 24824-2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технологии. Общие правила применения </w:t>
            </w:r>
            <w:r>
              <w:rPr>
                <w:lang w:val="en-US"/>
              </w:rPr>
              <w:t>ASN</w:t>
            </w:r>
            <w:r>
              <w:rPr/>
              <w:t xml:space="preserve">.1: Быстрые сетевые услуги. </w:t>
            </w:r>
            <w:r>
              <w:rPr>
                <w:lang w:val="en-US"/>
              </w:rPr>
              <w:t xml:space="preserve">Часть 2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SO/IEC 24824-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технологии. Общие правила применения </w:t>
            </w:r>
            <w:r>
              <w:rPr>
                <w:lang w:val="en-US"/>
              </w:rPr>
              <w:t>ASN</w:t>
            </w:r>
            <w:r>
              <w:rPr/>
              <w:t xml:space="preserve">.1: Безопасность быстрых сетевых услуг. </w:t>
            </w:r>
            <w:r>
              <w:rPr>
                <w:lang w:val="en-US"/>
              </w:rPr>
              <w:t xml:space="preserve">Часть 3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ГОСТ ISO/IEC 80079-38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ывоопасные среды. Часть 38. Оборудование и компоненты, предназначенные для применения во взрывоопасных средах, подземных выработок, шахт и рудник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59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S 22220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зация здоровья. Идентификация субъектов медицинской помощ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S 22600-3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зация здоровья. Управление привилегиями и контроль доступа. </w:t>
            </w:r>
            <w:r>
              <w:rPr>
                <w:lang w:val="en-US"/>
              </w:rPr>
              <w:t xml:space="preserve">Часть 3. Реализац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S 2296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и молочные продукты. Обнаружение бактерий </w:t>
            </w:r>
            <w:r>
              <w:rPr>
                <w:lang w:val="en-US"/>
              </w:rPr>
              <w:t>Enterobacter</w:t>
            </w:r>
            <w:r>
              <w:rPr/>
              <w:t xml:space="preserve"> </w:t>
            </w:r>
            <w:r>
              <w:rPr>
                <w:lang w:val="en-US"/>
              </w:rPr>
              <w:t>sakazakii</w:t>
            </w:r>
            <w:r>
              <w:rPr/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4МГС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S 27527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зация здоровья. Идентификация поставщиков медицинской помощи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1-П </w:t>
            </w:r>
            <w:r>
              <w:rPr/>
              <w:br/>
              <w:t>РОФ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СISPR 16-1-4-2013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технических средств электромагнитная. Требования к аппаратуре для измерения параметров индустриальных радиопомех и помехоустойчивости и методы измерений. Часть 1-4. Аппаратура для измерения радиопомех и помехоустойчивости. Антенны и испытательные площадки для измерения излучаемых помех.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0-П </w:t>
            </w:r>
            <w:r>
              <w:rPr/>
              <w:br/>
              <w:t>РО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360" w:hanging="0"/>
      <w:rPr>
        <w:lang w:val="en-US"/>
      </w:rPr>
    </w:pPr>
    <w:r>
      <w:rPr/>
      <w:t>Приложение № 12 к протоколу МГС № 46-2014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lang w:val="en-US"/>
      </w:rPr>
    </w:pPr>
    <w:r>
      <w:rPr>
        <w:lang w:val="en-US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right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8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ind w:left="6521" w:hanging="0"/>
      <w:rPr/>
    </w:pPr>
    <w:r>
      <w:rPr>
        <w:rFonts w:cs="Arial" w:ascii="Arial" w:hAnsi="Arial"/>
      </w:rPr>
      <w:t>Приложение</w:t>
    </w:r>
    <w:r>
      <w:rPr>
        <w:rFonts w:cs="Times New Roman" w:ascii="Times New Roman" w:hAnsi="Times New Roman"/>
      </w:rPr>
      <w:t xml:space="preserve"> </w:t>
    </w:r>
    <w:r>
      <w:rPr>
        <w:rFonts w:cs="Arial" w:ascii="Arial" w:hAnsi="Arial"/>
      </w:rPr>
      <w:t xml:space="preserve">№ 12 к протоколу </w:t>
    </w:r>
  </w:p>
  <w:p>
    <w:pPr>
      <w:pStyle w:val="Style9"/>
      <w:ind w:left="6521" w:hanging="0"/>
      <w:rPr/>
    </w:pPr>
    <w:r>
      <w:rPr>
        <w:rFonts w:cs="Arial" w:ascii="Arial" w:hAnsi="Arial"/>
      </w:rPr>
      <w:t>МГС № 46-2014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8">
    <w:name w:val="Ниж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 NTCS A10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24:00Z</dcterms:created>
  <dc:creator>User</dc:creator>
  <dc:description/>
  <cp:keywords/>
  <dc:language>en-US</dc:language>
  <cp:lastModifiedBy>client801_1</cp:lastModifiedBy>
  <dcterms:modified xsi:type="dcterms:W3CDTF">2014-12-01T10:19:00Z</dcterms:modified>
  <cp:revision>14</cp:revision>
  <dc:subject/>
  <dc:title/>
</cp:coreProperties>
</file>